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La tipografía "LASER FONT" ha sido diseñada por Oscar &amp; Ewan, &lt;www.oscarandewan.co.uk&gt; para la revista Neo2.  Esta tipografía no se puede vender o regalar a terceros. Todos los derechos reservados Oscar &amp; Ewan, &lt;www.oscarandewan.co.uk&gt;. El uso comercial de esta tipografía deberá incluir el siguiente texto legal: "La tipografía "LASER FONT" ha sido diseñada por Oscar &amp; Ewan, &lt;www.oscarandewan.co.uk&gt;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"LASER FONT" typography designed by created by Oscar &amp; Ewan, &lt;www.oscarandewan.co.uk&gt; for Neo2 magazine. All rights reserved Oscar &amp; Ewan, &lt;www.oscarandewan.co.uk&gt;. This typeface can't be sold or given to anybody. The commercial use of this typography should always include "LASER FONT" typography designed by created by Oscar &amp; Ewan, &lt;www.oscarandewan.co.uk&gt; for Neo2 magazine. &lt;www.neo2.es&gt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1:00Z</dcterms:created>
  <dc:creator>Pedro Pan</dc:creator>
  <dc:description/>
  <dc:language>en-US</dc:language>
  <cp:lastModifiedBy>Pedro Pan</cp:lastModifiedBy>
  <dcterms:modified xsi:type="dcterms:W3CDTF">2008-06-16T07:31:00Z</dcterms:modified>
  <cp:revision>1</cp:revision>
  <dc:subject/>
  <dc:title>La tipografía "LASER FONT" ha sido diseñada por Oscar &amp; Ewan, &lt;www</dc:title>
</cp:coreProperties>
</file>